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2 декабря 2012 года № 278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 и закрепляемые за ними     виды доходов и коды классификации источников финансирования         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  <w:r>
              <w:rPr>
                <w:sz w:val="28"/>
                <w:szCs w:val="28"/>
              </w:rPr>
              <w:t xml:space="preserve">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</w:t>
              <w:softHyphen/>
              <w:t>министратора доходов и ис</w:t>
              <w:softHyphen/>
              <w:t>точников фи</w:t>
              <w:softHyphen/>
              <w:t>нансирования дефицит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зяйства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я и семейной полити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еринарии Краснодарского края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 области доле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05 0000 14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3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 w:val="28"/>
                <w:szCs w:val="28"/>
              </w:rPr>
              <w:t xml:space="preserve">ципальных рай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                                        нарушение водного законодательства на водных объектах, находящихся в 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</w:t>
              <w:softHyphen/>
              <w:t>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-говоров аренды за земли, находя</w:t>
              <w:softHyphen/>
              <w:t>щиеся в собственности муници</w:t>
              <w:softHyphen/>
              <w:t>пальных районов (за исключением земельных участков муниципаль</w:t>
              <w:softHyphen/>
              <w:t>ных бюджетных и автономных уч</w:t>
              <w:softHyphen/>
              <w:t>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 образо</w:t>
              <w:softHyphen/>
              <w:t>вания, зачисляемые в бюджеты муниципальных районов (за исключением имущества муниципальных бюджетных и автономных уч</w:t>
              <w:softHyphen/>
              <w:t>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учреждений здраво</w:t>
              <w:softHyphen/>
              <w:t>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</w:t>
              <w:softHyphen/>
              <w:t>ства, находящегося в оперативном управлении органов управления муниципальных районов и создан</w:t>
              <w:softHyphen/>
              <w:t>ных ими учреждений (за исключе</w:t>
              <w:softHyphen/>
              <w:t>нием имущества муниципальных бюджетных и автономных учреж</w:t>
              <w:softHyphen/>
              <w:t>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</w:t>
              <w:softHyphen/>
              <w:t>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</w:t>
              <w:softHyphen/>
              <w:t>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</w:t>
              <w:softHyphen/>
              <w:t>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*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</w:t>
              <w:softHyphen/>
              <w:t>дящихся в собственности муници</w:t>
              <w:softHyphen/>
              <w:t>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</w:t>
              <w:softHyphen/>
              <w:t>дений), в части реализации основ</w:t>
              <w:softHyphen/>
              <w:t>ных средств по указанному имуще</w:t>
              <w:softHyphen/>
              <w:t>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автономных учреждений, а также имущества муниципальных унитарных пред</w:t>
              <w:softHyphen/>
              <w:t>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</w:t>
              <w:softHyphen/>
              <w:t>ниципальных районов (за исклю</w:t>
              <w:softHyphen/>
              <w:t>чением имущества муниципальных бюджетных и автономных уч</w:t>
              <w:softHyphen/>
              <w:t>реждений), в части реализации ма</w:t>
              <w:softHyphen/>
              <w:t>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</w:t>
              <w:softHyphen/>
              <w:t>щества, находящегося в собствен</w:t>
              <w:softHyphen/>
              <w:t>ности муниципальных районов (за исключением имущества муници</w:t>
              <w:softHyphen/>
              <w:t>пальных бюджетных и  автоном</w:t>
              <w:softHyphen/>
              <w:t>ных учреждений, а также имуще</w:t>
              <w:softHyphen/>
              <w:t>ства муниципальных унитарных предприятий, в том числе казен</w:t>
              <w:softHyphen/>
              <w:t>ных), в части реализации матери</w:t>
              <w:softHyphen/>
              <w:t>альных запасов по указанному имуществ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</w:t>
              <w:softHyphen/>
              <w:t>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</w:t>
              <w:softHyphen/>
              <w:t>венности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</w:t>
              <w:softHyphen/>
              <w:t>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</w:t>
              <w:softHyphen/>
              <w:t>ного в результате незаконного или нецелевого использования бюд</w:t>
              <w:softHyphen/>
              <w:t xml:space="preserve">жетных средств (в части бюджетов муниципальных районов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</w:t>
              <w:softHyphen/>
              <w:t>нимно перечисленных денежных средств со специальных счетов из</w:t>
              <w:softHyphen/>
              <w:t>бирательных фондов кандидатов на должности главы муниципального образования и депутатов предста</w:t>
              <w:softHyphen/>
              <w:t>вите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</w:t>
              <w:softHyphen/>
              <w:t>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</w:t>
              <w:softHyphen/>
              <w:t>ных районов на государственную поддержку малого и среднего предпринимательства, включая     крестьянские (фермерские) хозяй</w:t>
              <w:softHyphen/>
              <w:t>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</w:t>
              <w:softHyphen/>
              <w:t>дения статистических перепис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ставление (изме</w:t>
              <w:softHyphen/>
              <w:t>нение и дополнение) списков кан</w:t>
              <w:softHyphen/>
              <w:t>дидатов в присяжные заседатели федеральных судов общей юрис</w:t>
              <w:softHyphen/>
              <w:t>дикции 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</w:t>
              <w:softHyphen/>
              <w:t>лыми помещениями детей-сирот, детей, оставшихся без попечения родителей, а также детей, находя</w:t>
              <w:softHyphen/>
              <w:t>щихся под опекой (попечительст</w:t>
              <w:softHyphen/>
              <w:t>вом),не имеющих закрепленного жилого поме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</w:t>
              <w:softHyphen/>
              <w:t>пальных районов на возмещение гражданам, ведущим личное под</w:t>
              <w:softHyphen/>
              <w:t>собное хозяйство, сельскохозяйст</w:t>
              <w:softHyphen/>
              <w:t>венным потребительским коопера</w:t>
              <w:softHyphen/>
              <w:t>тивам, крестьянским (фермерским) хозяйствам части затрат на уплату процентов по кредитам, получен</w:t>
              <w:softHyphen/>
              <w:t>ным в российских кредитных орга</w:t>
              <w:softHyphen/>
              <w:t>низациях, и займам, полученным в сельскохозяйственных кредитных потребительских кооперативах в 2005 - 2012 годах на срок до 8 л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</w:t>
              <w:softHyphen/>
              <w:t>ни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</w:t>
              <w:softHyphen/>
              <w:t>ния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8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</w:t>
              <w:softHyphen/>
              <w:t>страции муниципального обра</w:t>
              <w:softHyphen/>
              <w:t xml:space="preserve">зования Тимашев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50 05 00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</w:t>
              <w:softHyphen/>
              <w:t>ципальных районов (в бюджеты муниципальных районов) для осу</w:t>
              <w:softHyphen/>
              <w:t>ществления возврата (зачета) из</w:t>
              <w:softHyphen/>
              <w:t>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</w:t>
              <w:softHyphen/>
              <w:t>лишне взысканные су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</w:t>
              <w:softHyphen/>
              <w:t>жетом муниципального образова</w:t>
              <w:softHyphen/>
              <w:t>ния  в валюте Российской Федера</w:t>
              <w:softHyphen/>
              <w:t>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</w:t>
              <w:softHyphen/>
              <w:t>нежных средств бюджетов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</w:t>
              <w:softHyphen/>
              <w:t>нежных средств бюджетов 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</w:t>
              <w:softHyphen/>
              <w:t>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</w:t>
              <w:softHyphen/>
              <w:t>дитов другим бюджетам бюджет</w:t>
              <w:softHyphen/>
              <w:t>ной системы Российской Федера</w:t>
              <w:softHyphen/>
              <w:t>ции из бюджета муниципального образования Российской Федера</w:t>
              <w:softHyphen/>
              <w:t>ции в валюте Российской Федера</w:t>
              <w:softHyphen/>
              <w:t>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</w:t>
              <w:softHyphen/>
              <w:t>там бюджетной системы Россий</w:t>
              <w:softHyphen/>
              <w:t>ской Федерации из бюджета муни</w:t>
              <w:softHyphen/>
              <w:t>ципального образования Россий</w:t>
              <w:softHyphen/>
              <w:t>ской Федерации в валюте Россий</w:t>
              <w:softHyphen/>
              <w:t>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1341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</w:t>
              <w:softHyphen/>
              <w:t>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</w:t>
              <w:softHyphen/>
              <w:t>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45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 ежемесячное де</w:t>
              <w:softHyphen/>
              <w:t>нежное вознаграждение за класс</w:t>
              <w:softHyphen/>
              <w:t>ное руководств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</w:t>
              <w:softHyphen/>
              <w:t>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</w:t>
              <w:softHyphen/>
              <w:t>ных мер модернизации образова</w:t>
              <w:softHyphen/>
              <w:t>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78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</w:t>
              <w:softHyphen/>
              <w:t>гда выгодоприобретателями вы</w:t>
              <w:softHyphen/>
              <w:t>ступают получатели средств бюд</w:t>
              <w:softHyphen/>
              <w:t>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</w:t>
              <w:softHyphen/>
              <w:t>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</w:t>
              <w:softHyphen/>
              <w:t>даваемые бюджетам муниципаль</w:t>
              <w:softHyphen/>
              <w:t>ных районов на комплектование книжных фондов библиотек муни</w:t>
              <w:softHyphen/>
              <w:t>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</w:t>
              <w:softHyphen/>
              <w:t>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</w:t>
              <w:softHyphen/>
              <w:t>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детства администрации муници</w:t>
              <w:softHyphen/>
              <w:t xml:space="preserve">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359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</w:t>
              <w:softHyphen/>
              <w:t>мье, а также на оплату труда при</w:t>
              <w:softHyphen/>
              <w:t>емному родител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</w:t>
              <w:softHyphen/>
              <w:t>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</w:t>
              <w:softHyphen/>
              <w:t>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</w:t>
              <w:softHyphen/>
              <w:t>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</w:t>
              <w:softHyphen/>
              <w:t>сидий, субвенций и иных межбюджетных трансфертов, имею</w:t>
              <w:softHyphen/>
              <w:t>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В том числе по видам и подвидам доходов, входящим в соответствующий группировочный код бюджетной классификации,  зачисляемым в районный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Т.А.Гора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52:00Z</dcterms:created>
  <dc:creator>Каунова</dc:creator>
  <dc:description/>
  <cp:keywords/>
  <dc:language>en-US</dc:language>
  <cp:lastModifiedBy>AleX corporation</cp:lastModifiedBy>
  <cp:lastPrinted>2012-11-14T16:19:00Z</cp:lastPrinted>
  <dcterms:modified xsi:type="dcterms:W3CDTF">2012-12-13T08:30:00Z</dcterms:modified>
  <cp:revision>12</cp:revision>
  <dc:subject/>
  <dc:title>                                                                Приложение 1</dc:title>
</cp:coreProperties>
</file>